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ver CH7 pgs 13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– Performs a set of calculations based on its arguments and then returns a single val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:  add cells A1-A10</w:t>
      </w:r>
    </w:p>
    <w:p>
      <w:pPr>
        <w:pStyle w:val="Normal"/>
        <w:ind w:left="720" w:hanging="0"/>
        <w:rPr/>
      </w:pPr>
      <w:r>
        <w:rPr/>
        <w:t>NOTE: Sum – function used to add in a range of cell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=SUM(A1:A10)         =FuntionName(first cell in block : last cell in block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: average cells A1-B10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NOTE: Average – function used to average in a range of cel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=AVERAGE(A1-B1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: Find the largest number of cells A1-A100</w:t>
      </w:r>
    </w:p>
    <w:p>
      <w:pPr>
        <w:pStyle w:val="Normal"/>
        <w:ind w:left="720" w:hanging="0"/>
        <w:rPr/>
      </w:pPr>
      <w:r>
        <w:rPr/>
        <w:t>NOTE: MAX – function used to find the largest number in a range of cell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=MAX(A1:A10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: Find the smallest number of cells A1-C100</w:t>
      </w:r>
    </w:p>
    <w:p>
      <w:pPr>
        <w:pStyle w:val="Normal"/>
        <w:ind w:left="720" w:hanging="0"/>
        <w:rPr/>
      </w:pPr>
      <w:r>
        <w:rPr/>
        <w:t>NOTE: MIN – function used to find the smallest number in a range of cell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=MIN(A1:A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cells in the formula are not a range, separate the cell references by , no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  Sum(A1, B8, B10)  Will add cells A1 &amp; B8 &amp; B10</w:t>
      </w:r>
    </w:p>
    <w:p>
      <w:pPr>
        <w:pStyle w:val="Normal"/>
        <w:rPr/>
      </w:pPr>
      <w:r>
        <w:rPr/>
        <w:t>Ex: Average(A1, B8, B10) Will average cells A1 &amp; B8 &amp; B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"/>
      <w:lvlJc w:val="left"/>
      <w:pPr>
        <w:tabs>
          <w:tab w:val="num" w:pos="456"/>
        </w:tabs>
        <w:ind w:left="4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57:00Z</dcterms:created>
  <dc:creator>wiesel</dc:creator>
  <dc:description/>
  <dc:language>en-US</dc:language>
  <cp:lastModifiedBy>wiesel</cp:lastModifiedBy>
  <dcterms:modified xsi:type="dcterms:W3CDTF">2009-11-05T16:19:00Z</dcterms:modified>
  <cp:revision>4</cp:revision>
  <dc:subject/>
  <dc:title>Notes over CH7 pgs 13-15</dc:title>
</cp:coreProperties>
</file>